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80"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б областном бюджете Ульян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09 год и на плановый период 2010 и 2011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</w:rPr>
        <w:t xml:space="preserve">                  </w:t>
      </w:r>
      <w:r>
        <w:rPr>
          <w:sz w:val="24"/>
          <w:szCs w:val="24"/>
        </w:rPr>
        <w:t>Принят Законодательным Собранием Ульяновской области 30 июля 2009 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</w:rPr>
        <w:t>Внести в Закон Ульяновской области от 2 декабря 2008 года № 203-ЗО «Об областном бюджете Ульяновской области на 2009 год и на плановый период 2010 и 2011 годов» («Ульяновская правда» от 03.12.2008 № 98; от 05.12.2008 № 99;      от 06.02.2009 № 9; от 25.02.2009 № 14; от 06.03.2009 № 17; от 30.04.2009 № 33;        от 03.06.2009 № 41-42; от 03.07.2009 № 53; от 17.07.2009 № 58) следующие изменения:</w:t>
      </w:r>
    </w:p>
    <w:p>
      <w:pPr>
        <w:pStyle w:val="22"/>
        <w:spacing w:lineRule="auto" w:line="360" w:before="0" w:after="0"/>
        <w:ind w:firstLine="709"/>
        <w:rPr/>
      </w:pPr>
      <w:r>
        <w:rPr>
          <w:sz w:val="28"/>
          <w:szCs w:val="28"/>
        </w:rPr>
        <w:t>1) часть 1 статьи 1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областного бюджета Ульяновской области на 2009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5779157,13682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</w:t>
      </w:r>
      <w:r>
        <w:rPr>
          <w:iCs/>
          <w:sz w:val="28"/>
          <w:szCs w:val="28"/>
        </w:rPr>
        <w:t>11738114,15</w:t>
      </w:r>
      <w:r>
        <w:rPr>
          <w:i/>
          <w:iCs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7975034,90286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областного бюджета Ульяновской области в сумме                              2195877,76604 тыс. рублей.»;</w:t>
      </w:r>
    </w:p>
    <w:p>
      <w:pPr>
        <w:pStyle w:val="TextBody"/>
        <w:autoSpaceDE w:val="false"/>
        <w:spacing w:lineRule="auto" w:line="360"/>
        <w:ind w:firstLine="709"/>
        <w:rPr/>
      </w:pPr>
      <w:r>
        <w:rPr>
          <w:bCs/>
          <w:szCs w:val="28"/>
        </w:rPr>
        <w:t>2) в статье 11: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bCs/>
          <w:szCs w:val="28"/>
        </w:rPr>
        <w:t xml:space="preserve">а) в части 1 </w:t>
      </w:r>
      <w:r>
        <w:rPr>
          <w:szCs w:val="28"/>
        </w:rPr>
        <w:t>цифры «8873085,76123» заменить цифрами «8879085,76123»;</w:t>
      </w:r>
    </w:p>
    <w:p>
      <w:pPr>
        <w:pStyle w:val="TextBody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б) в части 2 цифры «7917610,86123» заменить цифрами «7923610,86123»; 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риложении 6: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а) в строке «Налоговые и неналоговые доходы» (код 1 00 00000 00 0000 000) цифры «12361945,19152» заменить цифрами «12364089,37482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Доходы от оказания платных услуг и компенсации затрат государства» (код 1 13 00000 00 0000 000) цифры «446823,89428» заменить цифрами «448968,07758»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в) в строке «Прочие доходы от оказания платных услуг и компенсации затрат государства» (код 1 13 03000 00 0000 130) цифры «439123,89428» заменить цифрами «441268,07758»;</w:t>
      </w:r>
    </w:p>
    <w:p>
      <w:pPr>
        <w:pStyle w:val="Normal"/>
        <w:spacing w:lineRule="auto" w:line="352"/>
        <w:ind w:firstLine="720"/>
        <w:jc w:val="both"/>
        <w:rPr/>
      </w:pPr>
      <w:r>
        <w:rPr>
          <w:sz w:val="28"/>
          <w:szCs w:val="28"/>
        </w:rPr>
        <w:t>г) в строке «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» (код 1 13 03020 02 0000 130) цифры «439123,89428» заменить цифрами «441268,07758»;</w:t>
      </w:r>
    </w:p>
    <w:p>
      <w:pPr>
        <w:pStyle w:val="Normal"/>
        <w:spacing w:lineRule="auto" w:line="3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в строке «ИТОГО ДОХОДОВ» цифры «25777012,95352» заменить цифрами «25779157,13682»;</w:t>
      </w:r>
    </w:p>
    <w:p>
      <w:pPr>
        <w:pStyle w:val="Normal"/>
        <w:spacing w:lineRule="auto" w:line="352"/>
        <w:jc w:val="both"/>
        <w:rPr/>
      </w:pPr>
      <w:r>
        <w:rPr>
          <w:sz w:val="28"/>
          <w:szCs w:val="28"/>
        </w:rPr>
        <w:tab/>
        <w:t>4) в приложении 8:</w:t>
      </w:r>
    </w:p>
    <w:p>
      <w:pPr>
        <w:pStyle w:val="22"/>
        <w:spacing w:lineRule="auto" w:line="352" w:before="0" w:after="0"/>
        <w:ind w:firstLine="709"/>
        <w:jc w:val="both"/>
        <w:rPr/>
      </w:pPr>
      <w:r>
        <w:rPr>
          <w:sz w:val="28"/>
          <w:szCs w:val="28"/>
        </w:rPr>
        <w:t>а) в строке «Увеличение остатков средств бюджетов» (код 01 05 00 00 00 0000 500) цифры «27859931,55352» заменить цифрами «27862075,73682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Увеличение прочих остатков средств бюджетов» (код 01 05 02 00 00 0000 500) цифры «27859931,55352» заменить цифрами «27862075,73682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строке «Увеличение прочих остатков денежных средств бюджетов»     (код 01 05 02 01 00 0000 510) цифры «27859931,55352» заменить цифрами «27862075,73682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Увеличение прочих остатков денежных средств бюджетов субъектов Российской Федерации» (код 01 05 02 01 02 0000 510) цифры «27859931,55352» заменить цифрами «27862075,73682»;</w:t>
      </w:r>
    </w:p>
    <w:p>
      <w:pPr>
        <w:pStyle w:val="22"/>
        <w:spacing w:lineRule="auto" w:line="352" w:before="0" w:after="0"/>
        <w:ind w:firstLine="709"/>
        <w:jc w:val="both"/>
        <w:rPr/>
      </w:pPr>
      <w:r>
        <w:rPr>
          <w:sz w:val="28"/>
          <w:szCs w:val="28"/>
        </w:rPr>
        <w:t>д) в строке «Уменьшение остатков средств бюджетов» (код 01 05 00 00 00  0000 600) цифры «28232990,71956» заменить цифрами «28235134,90286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в строке «Уменьшение прочих остатков средств бюджетов» (код 01 05 02 00 00 0000 600) цифры «28232990,71956» заменить цифрами «28235134,90286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в строке «Уменьшение прочих остатков денежных средств бюджетов»    (код 01 05 02 01 00 0000 610) цифры «28232990,71956» заменить цифрами «28235134,90286»;</w:t>
      </w:r>
    </w:p>
    <w:p>
      <w:pPr>
        <w:pStyle w:val="22"/>
        <w:spacing w:lineRule="auto" w:line="35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в строке «Уменьшение прочих остатков денежных средств бюджетов субъектов Российской Федерации» (код 01 05 02 01 02 0000 610) цифры «28232990,71956» заменить цифрами «28235134,9028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10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а) в строке «Образование» (Рз 07) цифры «1726656,299» заменить цифрами «1726480,19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Профессиональная подготовка, переподготовка и повышение квалификации» (Рз 07 ПР 05) цифры «55634,6» заменить цифрами «55458,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) в строке «Здравоохранение, физическая культура и спорт» (Рз 09) цифры «2660076,9029» заменить цифрами «2656397,1862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в строке «Стационарная медицинская помощь» (Рз 09 ПР 01) цифры «1072491,9» заменить цифрами «1026068,0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д) в строке «Амбулаторная помощь» (Рз 09 ПР 02) цифры «246262,3» заменить цифрами «243962,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е) в строке «Физическая культура и спорт» (Рз 09 ПР 08) цифры «199575,59428» заменить цифрами «201719,7775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ж) в строке «Другие вопросы в области здравоохранения, физической культуры и спорта» (Рз 09 ПР 10) цифры «840663,70862» заменить цифрами «883563,7086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з) в строке «Межбюджетные трансферты» (Рз 11) цифры «8873085,76123» заменить цифрами «8879085,7612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и) в строке «Субсидии бюджетам субъектов Российской Федерации и муниципальных образований (межбюджетные субсидии)» (Рз 11 ПР 02) цифры «2484712,0408» заменить цифрами «2490712,040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к) в строке «ИТОГО» цифры «27972890,71956» заменить цифрами «27975034,9028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 приложении 12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главе «Министерство лесного хозяйства, природопользования и экологии Ульяновской области» (Мин 253)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храна окружающей среды» (Мин 253 Рз 06) цифры «12106,9» заменить цифрами «12106,8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храна объектов растительного и животного мира и среды их обитания» (Мин 253 Рз 06 ПР 03) цифры «12106,9» заменить цифрами «12106,8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Региональные целевые программы» (Мин 253 Рз 06 ПР 03          ЦС 522 00 00) цифры «11817,2» заменить цифрами «11817,1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ластная целевая программа «Охрана окружающей среды Ульяновской области на 2007-2011 годы» (Мин 253 Рз 06 ПР 03 ЦС 522 40 00) цифры «11817,2» заменить цифрами «11817,1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государственными органами» (Мин 253     Рз 06 ПР 03 ЦС 522 40 00 ВР 012) цифры «11817,2» заменить цифрами «11817,15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в главе «Министерство здравоохранения Ульяновской области»         (Мин 261)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разование» (Мин 261 Рз 07) цифры «18642,8» заменить цифрами «18466,7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Профессиональная подготовка, переподготовка и повышение квалификации» (Мин 261 Рз 07 ПР 05) цифры «3407,0» заменить цифрами «3230,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Учебные заведения и курсы по переподготовке кадров» (Мин 261 Рз 07 ПР 05 ЦС 429 00 00) цифры «3407,0» заменить цифрами «3230,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Переподготовка и повышение квалификации кадров» (Мин 261  Рз 07 ПР 05 ЦС 429 78 00) цифры «3407,0» заменить цифрами «3230,9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ыполнение функций государственными органами» (Мин 261    Рз 07 ПР 05 ЦС 429 78 00 ВР 012) цифры «3407,0» заменить цифрами «3230,9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(Мин 261 Рз 09) цифры «2342768,36862» заменить цифрами «2336944,4686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Стационарная медицинская помощь» (Мин 261 Рз 09 ПР 01) цифры «1072491,9» заменить цифрами «1026068,0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Больницы, клиники, госпитали, медико-санитарные части»    (Мин 261 Рз 09 ПР 01 ЦС 470 00 00) цифры «1042275,4» заменить цифрами «995851,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  (Мин 261 Рз 09 ПР 01 ЦС 470 99 00) цифры «1042275,4» заменить цифрами «995851,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61     Рз 09 ПР 01 ЦС 470 99 00 ВР 001) цифры «1042275,4» заменить цифрами «995851,5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Амбулаторная помощь» (Мин 261 Рз 09 ПР 02) цифры «246262,3» заменить цифрами «243962,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Больницы, клиники, госпитали, медико-санитарные части»    (Мин 261 Рз 09 ПР 02 ЦС 470 00 00) цифры «210930,3» заменить цифрами «210030,3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еспечение деятельности подведомственных учреждений»  (Мин 261 Рз 09 ПР 02 ЦС 470 99 00) цифры «210930,3» заменить цифрами «210030,3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ыполнение функций бюджетными учреждениями» (Мин 261    Рз 09 ПР 02 ЦС 470 99 00 ВР 001) цифры «210930,3» заменить цифрами «210030,3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Поликлиники, амбулатории, диагностические центры» (Мин 261 Рз 09 ПР 02 ЦС 471 00 00) цифры «32416,1» заменить цифрами «31016,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Обеспечение деятельности подведомственных учреждений»  (Мин 261 Рз 09 ПР 02 ЦС 471 99 00) цифры «32416,1» заменить цифрами «31016,1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Выполнение функций бюджетными учреждениями» (Мин 261    Рз 09 ПР 02 ЦС 471 99 00 ВР 001) цифры «32416,1» заменить цифрами «31016,1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Другие вопросы в области здравоохранения, физической культуры и спорта» (Мин 261 Рз 09 ПР 10) цифры «722930,76862» заменить цифрами «765830,76862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Учреждения, обеспечивающие предоставление услуг в сфере здравоохранения» (Мин 261 Рз 09 ПР 10 ЦС 469 00 00) цифры «169603,6» заменить цифрами «165903,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еспечение деятельности подведомственных учреждений»  (Мин 261 Рз 09 ПР 10 ЦС 469 99 00) цифры «169603,6» заменить цифрами «165903,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Выполнение функций бюджетными учреждениями» (Мин 261    Рз 09 ПР 10 ЦС 469 99 00 ВР 001) цифры «169603,6» заменить цифрами «165903,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гиональные целевые программы» (Мин 261 Рз 09 ПР 10 ЦС 522 00 00) цифры «4404,2» заменить цифрами «51004,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после строки «Мероприятия в области здравоохранения, спорта и физической культуры, туризма» (Мин 261 Рз 09 ПР 10 ЦС 522 33 00 ВР 079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9"/>
        <w:gridCol w:w="708"/>
        <w:gridCol w:w="709"/>
        <w:gridCol w:w="1559"/>
        <w:gridCol w:w="851"/>
        <w:gridCol w:w="1559"/>
      </w:tblGrid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ластная целевая программма «Развитие специализированной помощи населению Ульяновской области при сердечно-сосудистых заболеваниях (2009-2011 гг.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Мероприятия в области здра-воохранения, спорта и физической культуры,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00,0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Межбюджетные трансферты» (Мин 261 Рз 11) цифры «1025036,02732» заменить цифрами «1031036,02732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Субсидии бюджетам субъектов Российской Федерации и муниципальных образований (межбюджетные субсидии)» (Мин 261 Рз 11 ПР 02) цифры «40760,1» заменить цифрами «46760,1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Иные безвозмездные и безвозвратные перечисления» (Мин 261  Рз 11 ПР 02 ЦС 520 00 00) цифры «22378,8» заменить цифрами «18378,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Дополнительные выплаты водителям автомобилей и младшему медицинскому персоналу скорой медицинской помощи» (Мин 261 Рз 11 ПР 02 ЦС 520 40 00) цифры «22378,8» заменить цифрами «18378,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онд софинансирования» (Мин 261 Рз 11 ПР 02 ЦС 520 40 00    ВР 010) цифры «22378,8» заменить цифрами «18378,8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после строки «Фонд софинансирования» (Мин 261 Рз 11 ПР 02 ЦС 520 40 00 ВР 010) дополнить строками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709"/>
        <w:gridCol w:w="708"/>
        <w:gridCol w:w="709"/>
        <w:gridCol w:w="1559"/>
        <w:gridCol w:w="851"/>
        <w:gridCol w:w="1559"/>
      </w:tblGrid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ind w:right="-108" w:hanging="0"/>
              <w:rPr/>
            </w:pPr>
            <w:r>
              <w:rPr>
                <w:sz w:val="28"/>
                <w:szCs w:val="28"/>
              </w:rPr>
              <w:t>«Региональные целевые программ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/>
            </w:pPr>
            <w:r>
              <w:rPr>
                <w:sz w:val="28"/>
                <w:szCs w:val="28"/>
              </w:rPr>
              <w:t>Областная целевая программа «Развитие специализированной помощи населению Ульяновской области при сердечно-сосудистых заболеваниях (2009-2011 гг.)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с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77 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»;</w:t>
            </w:r>
          </w:p>
        </w:tc>
      </w:tr>
    </w:tbl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) в главе «Министерство образования Ульяновской области» (Мин 273):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цифры «4884820,10504» заменить цифрами «4886964,28834»;</w:t>
      </w:r>
    </w:p>
    <w:p>
      <w:pPr>
        <w:pStyle w:val="22"/>
        <w:spacing w:lineRule="auto" w:line="352" w:before="0" w:after="0"/>
        <w:ind w:firstLine="720"/>
        <w:jc w:val="both"/>
        <w:rPr/>
      </w:pPr>
      <w:r>
        <w:rPr>
          <w:sz w:val="28"/>
          <w:szCs w:val="28"/>
        </w:rPr>
        <w:t>в строке «Здравоохранение, физическая культура и спорт» (Мин 273 Рз 09) цифры «199575,59428» заменить цифрами «201719,7775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Физическая культура и спорт» (Мин 273 Рз 09 ПР 08) цифры «199575,59428» заменить цифрами «201719,7775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Региональные целевые программы» (Мин 273 Рз 09 ПР 08 ЦС 522 00 00) цифры «86358,09428» заменить цифрами «88502,2775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ластная целевая программа «Развитие физической культуры и спорта в Ульяновской области на 2008-2012 годы» (Мин 273 Рз 09 ПР 08 ЦС 522 61 00) цифры «86358,09428» заменить цифрами «88502,27758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«Субсидии юридическим лицам» (Мин 273 Рз 09 ПР 08 ЦС 522 61 00 ВР 006) цифры «86358,09428» заменить цифрами «88502,27758»;</w:t>
      </w:r>
    </w:p>
    <w:p>
      <w:pPr>
        <w:pStyle w:val="22"/>
        <w:spacing w:lineRule="auto" w:line="352" w:before="0" w:after="0"/>
        <w:jc w:val="both"/>
        <w:rPr/>
      </w:pPr>
      <w:r>
        <w:rPr>
          <w:sz w:val="28"/>
          <w:szCs w:val="28"/>
        </w:rPr>
        <w:tab/>
        <w:t>г) в строке «ИТОГО» цифры «27972890,71956» заменить цифрами «27975034,90286»;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в приложении 14:</w:t>
      </w:r>
    </w:p>
    <w:p>
      <w:pPr>
        <w:pStyle w:val="22"/>
        <w:spacing w:lineRule="auto" w:line="352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таблицу 14 изложить в следующей редакции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«Таблица 14</w:t>
            </w:r>
          </w:p>
        </w:tc>
      </w:tr>
      <w:tr>
        <w:trPr>
          <w:trHeight w:val="25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дополнительные выплаты водител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мобилей и младшему медицинскому персоналу скорой медицинской помощи муниципальных учреждений здравоохранения на 2009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7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муниципального 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8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9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352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uto" w:line="3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spacing w:lineRule="auto" w:line="352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8378,8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TextBody"/>
        <w:spacing w:lineRule="auto" w:line="360"/>
        <w:rPr/>
      </w:pPr>
      <w:r>
        <w:rPr/>
        <w:tab/>
        <w:t>б) дополнить таблицей 56 следующего содержания: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58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Таблица 5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2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льяновской области на реализацию мероприятий областной целев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ы «Развитие специализированной помощи населени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льяновской области при сердечно-сосудистых заболеван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 xml:space="preserve">(2009-2011 гг.)» на 2009 год 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10000,0</w:t>
            </w: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left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31 июл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16-ЗО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0">
    <w:name w:val=" Знак Знак10"/>
    <w:basedOn w:val="Style7"/>
    <w:qFormat/>
    <w:rPr>
      <w:b/>
      <w:bCs/>
      <w:sz w:val="28"/>
    </w:rPr>
  </w:style>
  <w:style w:type="character" w:styleId="9">
    <w:name w:val=" Знак Знак9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 Знак Знак7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yle7"/>
    <w:rPr/>
  </w:style>
  <w:style w:type="character" w:styleId="6">
    <w:name w:val=" Знак Знак6"/>
    <w:basedOn w:val="Style7"/>
    <w:qFormat/>
    <w:rPr>
      <w:b/>
      <w:sz w:val="28"/>
      <w:lang w:val="ru-RU" w:bidi="ar-SA"/>
    </w:rPr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4">
    <w:name w:val=" Знак Знак4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/>
  </w:style>
  <w:style w:type="character" w:styleId="2">
    <w:name w:val=" Знак Знак2"/>
    <w:basedOn w:val="Style7"/>
    <w:qFormat/>
    <w:rPr/>
  </w:style>
  <w:style w:type="character" w:styleId="1">
    <w:name w:val=" Знак Знак1"/>
    <w:basedOn w:val="Style7"/>
    <w:qFormat/>
    <w:rPr>
      <w:sz w:val="16"/>
      <w:szCs w:val="16"/>
    </w:rPr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12">
    <w:name w:val=" Знак Знак12"/>
    <w:basedOn w:val="Style7"/>
    <w:qFormat/>
    <w:rPr>
      <w:sz w:val="28"/>
    </w:rPr>
  </w:style>
  <w:style w:type="character" w:styleId="11">
    <w:name w:val=" Знак Знак11"/>
    <w:basedOn w:val="Style7"/>
    <w:qFormat/>
    <w:rPr>
      <w:bCs/>
      <w:i/>
      <w:i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1:37:00Z</dcterms:created>
  <dc:creator>бюджет</dc:creator>
  <dc:description/>
  <cp:keywords/>
  <dc:language>en-US</dc:language>
  <cp:lastModifiedBy>user</cp:lastModifiedBy>
  <cp:lastPrinted>2009-07-16T17:00:00Z</cp:lastPrinted>
  <dcterms:modified xsi:type="dcterms:W3CDTF">2009-08-05T11:37:00Z</dcterms:modified>
  <cp:revision>2</cp:revision>
  <dc:subject/>
  <dc:title>закон</dc:title>
</cp:coreProperties>
</file>